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6983  </w:t>
        <w:tab/>
        <w:tab/>
        <w:tab/>
        <w:t xml:space="preserve">                                                 Catanzaro03/12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>OGGETTO:  COMPARTO SCUOLA . ADESIONE DELLA FLC/CGIL ALLO SCIOPERO  GENRALE 12 DICEMBRE 2014.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CON NOTA  PROT. N. 34724  DEL 02/12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 L’ORGANIZZAZIONE SINDACALE FLC/CGIL HA ADERITO ALLO SCIOPERO INDETTO DALLE CONFEDERAZIONI CGIL E UIL PER L’INTERA GIORNATA  DEL 12  DICEMBRE 2014, PER TUTTO IL PERSONALE DOCENTE, EDUCATIVO, ATA E DIRIGENTE SCOLASTICO  DEL COMPARTO SCUOLA IN SERVIZIO IN ITALIA E NELLE ISTITUZIONI SCOLASTICHE ALL’ESTERO, DELLE SCUOLE ED ELLE ISTITUZIONI SCOLASTICHE  NON STATALI DI OGNI ORDINE E GRADO, CURRICUTALI ED EXTRACURRICULARI E DEGLI ASILI NIDO A GESTIONE PRIVATA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5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2-03T07:48:00Z</dcterms:modified>
  <cp:revision>4</cp:revision>
  <dc:subject/>
  <dc:title>Ministero dell’Istruzione, dell’Università e della Ricerca</dc:title>
</cp:coreProperties>
</file>