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16987 </w:t>
        <w:tab/>
        <w:tab/>
        <w:tab/>
        <w:t xml:space="preserve">                                                                       Catanzaro03/12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OGGETTO:  COMPARTO SCUOLA . FEDERAZIONE GILDA UNAMS . SCIOPERO 12 DICEMBRE 2014.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CON NOTA  PROT. N. 34732  DEL 02/12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IL MIUR – UFFICIO GABINETTO – INFORMA  CHE   LA FEDERAZIONE GILDA UNAMS HA INDETTO “ UNO SCIOPRO NAZIONALE  TI TUTTO IL PERSONALE DEI COMPARTI SCUOLA, UNIVEERSITA’, RICERCA E AFAM PER L’INTERA GIORNATA DI VENERDI’ 12 DICEMBRE 2014”.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01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2-03T08:05:00Z</dcterms:modified>
  <cp:revision>3</cp:revision>
  <dc:subject/>
  <dc:title>Ministero dell’Istruzione, dell’Università e della Ricerca</dc:title>
</cp:coreProperties>
</file>