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6986 </w:t>
        <w:tab/>
        <w:tab/>
        <w:tab/>
        <w:t xml:space="preserve">                                                                       Catanzaro03/12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>OGGETTO:  COMPARTO SCUOLA . ADESIONE DELLA NIDIL/CGIL ALLO SCIOPERO  GENERALE   DEL  12 DICEMBRE 2014 INDETTO DALLA CGIL.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CON NOTA  PROT. N. 34730  DEL 02/12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 L’ORGANIZZAZIONE SINDACALE NIDIL/CGIL HA ADERITO ALLO SCIOPERO INDETTO DALLA CONFEDERAZIONE CGIL PER L’INTERA GIORNATA DEL 12  DICEMBRE 2014. LO SCIOPERO RIGUARDERA’ IL PERSONALE CO.CO.CO. EX LSU ASSIMILATI ATA DELLA SCUOLA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6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2-03T08:00:00Z</dcterms:modified>
  <cp:revision>3</cp:revision>
  <dc:subject/>
  <dc:title>Ministero dell’Istruzione, dell’Università e della Ricerca</dc:title>
</cp:coreProperties>
</file>