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VERIFICA E VALUTAZIONE DEL PROGETT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del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stitu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e </w:t>
      </w:r>
      <w:r>
        <w:fldChar w:fldCharType="begin">
          <w:ffData>
            <w:name w:val="Testo1 Copy 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Competenze sviluppat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Aspetti relazionali alunno – docente – famigli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Organizzazione delle lezioni in presenza al domicilio dell’alunn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>Strumenti utilizzati durante le lezioni in presenza ed eventualmente per i contatti con la classe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/>
      </w:pPr>
      <w:r>
        <w:rPr>
          <w:rFonts w:cs="Calibri" w:ascii="Calibri" w:hAnsi="Calibri"/>
        </w:rPr>
        <w:t>Grado di mantenimento del contatto dell’alunno con la classe di appartenenza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Testo1 Copy 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60"/>
        <w:rPr/>
      </w:pPr>
      <w:r>
        <w:rPr>
          <w:rFonts w:cs="Calibri" w:ascii="Calibri" w:hAnsi="Calibri"/>
        </w:rPr>
        <w:t>Eventuali interventi per facilitare il reinserimento scolastico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alutazione studen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814"/>
        <w:gridCol w:w="4618"/>
        <w:gridCol w:w="1094"/>
      </w:tblGrid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cipli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to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petenz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vello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e il progetto è durato fino al termine dell’anno scolastico indicare se l’alunno è stato promosso alla classe success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68_3285137641"/>
      <w:bookmarkStart w:id="1" w:name="__Fieldmark__68_3285137641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Sì </w:t>
        <w:tab/>
        <w:tab/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69_3285137641"/>
      <w:bookmarkStart w:id="3" w:name="__Fieldmark__69_3285137641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N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Indicare se lo studente ha sostenuto l’esame di Stato in Istruzione domiciliare e con quale esito</w:t>
      </w:r>
    </w:p>
    <w:p>
      <w:pPr>
        <w:pStyle w:val="Normal"/>
        <w:rPr/>
      </w:pP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28:00Z</dcterms:created>
  <dc:creator>utente</dc:creator>
  <dc:description/>
  <cp:keywords/>
  <dc:language>en-US</dc:language>
  <cp:lastModifiedBy>Armando Rey</cp:lastModifiedBy>
  <dcterms:modified xsi:type="dcterms:W3CDTF">2012-11-30T11:07:00Z</dcterms:modified>
  <cp:revision>18</cp:revision>
  <dc:subject/>
  <dc:title>Numero progetto di Istruzione domiciliare</dc:title>
</cp:coreProperties>
</file>